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>П</w:t>
      </w:r>
      <w:r>
        <w:rPr>
          <w:sz w:val="28"/>
          <w:szCs w:val="28"/>
        </w:rPr>
        <w:t>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к бюджету Юргин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 2021 год и на плановый период 2022 и 20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а Юргинского муниципального округа, закрепляемые за ними группы (подгруппы) источников финансирования дефицита бюджета Юргин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36"/>
        <w:gridCol w:w="9604"/>
      </w:tblGrid>
      <w:tr>
        <w:trPr/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9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 источников финансирования  дефицита  бюджета муниципального округа и источников финансирования дефицита бюджета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rPr/>
            </w:pPr>
            <w:r>
              <w:rPr/>
              <w:t>то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 дефицита бюджета муниципального округа</w:t>
            </w:r>
          </w:p>
        </w:tc>
        <w:tc>
          <w:tcPr>
            <w:tcW w:w="9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ргинского муниципального окру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 0000 000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0 00 00 0000 000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12:00Z</dcterms:created>
  <dc:creator>Митулинская</dc:creator>
  <dc:description/>
  <cp:keywords/>
  <dc:language>en-US</dc:language>
  <cp:lastModifiedBy>Елена К. Новикова</cp:lastModifiedBy>
  <cp:lastPrinted>2019-11-19T16:23:00Z</cp:lastPrinted>
  <dcterms:modified xsi:type="dcterms:W3CDTF">2020-11-20T08:38:00Z</dcterms:modified>
  <cp:revision>30</cp:revision>
  <dc:subject/>
  <dc:title>Приложение 2</dc:title>
</cp:coreProperties>
</file>